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8203"/>
        <w:gridCol w:w="264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43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This sheet requires reporting on all intragroup transactions between the various entities within the group scope, excluding intragroup guarantees which are reported in sheet G4.2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Nature of Transac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select the type of intragroup transaction from the drop-down box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Loans, capital investments etc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Details of Transaction (if othe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insurance group should provide details of those intragroup transactions not explicitly listed in column C. Each separately identifiable intragroup transaction should be entered.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Entities Involved in Intragroup Transactio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E and F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select the two entities within the group from the drop-down box that are involved in the intragroup transaction. Entity 1 should be the provider and entity 2 the receiver of the intragroup transaction instrument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Date of Issu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date of issue or commencement of the intragroup transactio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Date format (yyyy/mm/dd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Date of Expir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date of expiry of the intragroup transaction, if applicable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Date format (yyyy/mm/dd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Value at Start of Reporting Yea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value of the intragroup transaction at the start of the reporting year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Flows from Entity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value of the cash-flows from entity 1 to entity 2, as well as any changes that increase the value of the intragroup transaction during the reporting year. The sign must be positive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Flows from Entity 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value of the cash-flows from entity 2 to entity 1 during, as well as any changes that decrease the value of the intragroup transaction during the reporting year. The sign must be positive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5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Value at End of Reporting Yea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L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provide the value of the intragroup transaction at the end of the reporting year. This should normally be reflected as the value at the start; plus flows from entity 1; minus flows from entity 2. However, there might be cases where it is difficult to split out certain changes in the value of the intragroup transaction into columns J and K; which can then only be included in the value at the end of the reporting year. It is required that at least all cash-flows must be split out across columns J and K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highlight w:val="yellow"/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en-GB"/>
              </w:rPr>
              <w:t>Transaction Eliminate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M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insurance group should indicate whether the transaction was included in the intragroup transactions as set out in sheets G3.4 and/or G3.5. Select from the drop-down box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4.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00:00Z</dcterms:created>
  <dc:creator>FR - ACAM</dc:creator>
  <dc:description/>
  <dc:language>en-US</dc:language>
  <cp:lastModifiedBy>Jooste Steynberg</cp:lastModifiedBy>
  <cp:lastPrinted>2013-01-25T14:04:00Z</cp:lastPrinted>
  <dcterms:modified xsi:type="dcterms:W3CDTF">2017-07-13T12:14:00Z</dcterms:modified>
  <cp:revision>5</cp:revision>
  <dc:subject/>
  <dc:title/>
</cp:coreProperties>
</file>